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muxd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ng Su. http://www.cs.toronto.edu/~jingsu/itun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tab/>
        <w:t>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HHeuDG5+yNDDyMxhoo8W0i1ZLjdL49gB/ugjQSzfRMgAYLcR+UtXoS7vjAUq4ED7CaKmABR
U4xh/gpvdY+ESRQvcPWOKi+J+f/C1ao6tfRhoyUfEKMyB5fmtxDqRXsSEk3Az5ybPqgKek25
lwbpU5xcPpomF8Qzy3j4iiVzbcx1E/p21C5JsRY2oZLAvkuVa6K+c/LXIKTaGX/qGcMAJV70
/2EM5X3FBxfZNpPC78</vt:lpwstr>
  </property>
  <property fmtid="{D5CDD505-2E9C-101B-9397-08002B2CF9AE}" pid="3" name="_2015_ms_pID_7253431">
    <vt:lpwstr>lIVce9X2Cci8wN+kkhPBaZIFZpT2ieziLIvlXIVeo8lveqBWEQxx0s
LiDPLgiOC3R8c4is5Ux7Rq1ZKVd0Gg5RtPETHUKBRs1vTMhmYb/PItv9kFjLYolIFpycZzEb
uCEmxRH9jiNP8bOyyeK4hMlXcRskQlgCmPbyHijTnS1oVOoK8suo8tJ9VjiJCCV+v8i0rAvJ
f8eYdJhnK092j6NjeTAVo8VkU1iVS5SDybv+</vt:lpwstr>
  </property>
  <property fmtid="{D5CDD505-2E9C-101B-9397-08002B2CF9AE}" pid="4" name="_2015_ms_pID_7253431_00">
    <vt:lpwstr>_2015_ms_pID_7253431</vt:lpwstr>
  </property>
  <property fmtid="{D5CDD505-2E9C-101B-9397-08002B2CF9AE}" pid="5" name="_2015_ms_pID_7253432">
    <vt:lpwstr>XYljZVPkF5w6Y13fLi6c5yNgbg0/ETXaQ42w
FK/0LdEoRxTufz2UKdBB3hh6K9UuTgoEv3x6vXz4/h/OqC3X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